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Hoehenfest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5303242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Hoehenfest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